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94520059; 039694520084; 039694520109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Upstand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200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Upstand Insulation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S (uniform thickness) insulation with a 9mm magnesium based board finish for use in vertical upstand detail protection for inverted flat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mm magnesium board finish not covered by harmonised standard.  Third party material characterisation by CERAM Ref:132179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of RtF against ageing / degrad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erformance of EPS does not deteriorate with ti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 (9mm board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Non-Combusti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4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8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mal Re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l Board Thicknes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rmal Resistanc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K/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4:19:00Z</dcterms:created>
  <dc:creator>System Administration</dc:creator>
  <dc:description/>
  <dc:language>en-US</dc:language>
  <cp:lastModifiedBy>Paul Felgate</cp:lastModifiedBy>
  <cp:lastPrinted>2013-07-10T11:00:00Z</cp:lastPrinted>
  <dcterms:modified xsi:type="dcterms:W3CDTF">2014-05-09T14:58:00Z</dcterms:modified>
  <cp:revision>3</cp:revision>
  <dc:subject/>
  <dc:title>DECLARATION OF PERFORMANCE</dc:title>
</cp:coreProperties>
</file>